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“</w:t>
      </w:r>
      <w:r>
        <w:rPr/>
        <w:t>O brave new world” Ch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At the end of chapter 8, Bernard offers to take John and Linda back to London with him and Lenina which makes John extremely excited—he references the title of the novel a few times: “O brave new world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title of a novel is referenced within the pages, it is something to pay attention to and take a closer look at.  Complete the worksheet by interpreting the various meanings of John’s words in reference to various topic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John could be referring to (thinking about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John could mean by saying, “O brave new world” and why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IN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BEING ALONE ANYMOR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ORLD OF POSSIBIL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ich topic do you think John is most excited about experiencing in the brave new world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think John will adapt to the brave new world of London and civiliza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3:05:00Z</dcterms:created>
  <dc:creator>sara klopp</dc:creator>
  <dc:description/>
  <cp:keywords/>
  <dc:language>en-US</dc:language>
  <cp:lastModifiedBy>curtosa</cp:lastModifiedBy>
  <cp:lastPrinted>2008-04-28T17:58:00Z</cp:lastPrinted>
  <dcterms:modified xsi:type="dcterms:W3CDTF">2012-01-02T20:32:00Z</dcterms:modified>
  <cp:revision>4</cp:revision>
  <dc:subject/>
  <dc:title>British Literature</dc:title>
</cp:coreProperties>
</file>